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САМОАНАЛИЗ УРОК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рок освоения новых знани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ый урок является уроком № 5 в системе уроков по разделу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istory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, первым в теме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Job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areer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ро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In the world of professions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для учител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формирования умения у обучающихся использовать лексические и грамматические структуры в устной и письменной реч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для обучающихс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ормирование навыков</w:t>
      </w:r>
      <w:r>
        <w:rPr>
          <w:rFonts w:eastAsia="NSimSun" w:cs="Arial" w:ascii="Times New Roman" w:hAnsi="Times New Roman"/>
          <w:kern w:val="2"/>
          <w:sz w:val="28"/>
          <w:szCs w:val="28"/>
          <w:lang w:eastAsia="zh-CN" w:bidi="hi-IN"/>
        </w:rPr>
        <w:t xml:space="preserve"> распознавать и употреблять в устной и письменной речи коммуникативные типы предложений на основе речевых образцов вида: «They could do / They could not (couldn’t) do» с использованием лексических единиц по теме «Профессии».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Задачи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6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бучающихся о звукопроизносительной стороне речи при повторении звуков [d], [h], [t], [w]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повторяют звуки и слова за уч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еятельность обучающихся по ознакомлению с новыми лексическими единицам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реативного мышления (прием «Начало урока с элементами театрализации»)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слушают песню, называют профессии с использованием головных уборов разных професс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и употреблять в устной и письменной речи коммуникативные типы предложений на основе речевых образцов вида: «They could do / They could not (couldn’t) do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ритического мышле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описывают иллюстрацию, соотносят героев и их профессии, героев и их деятельность. Работают с карточками на доске (с интерактивной доской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- Воспринимать на слух и понимать учебные тексты, построенные на изученном языковом материале с пониманием запрашиваемой информации фактического характера в ходе аудирования и чтения сплошных текс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- Развивать читательскую грамотность обучающихся посредством применения приёмов «Слушаем и читаем», «Дополни предложение», «Верные и неверные утверждения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ирование критического и креативного мышления, формирование читательской грамотности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прослушивают аудиозапись с одновременным чтением текста «про себя»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дополняют предложения подходящими по смыслу словами, указывают верные и неверные утверж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Формировать умение планировать учебную деятельность, работать в парах и группах, осуществлять самоконтроль, самооценку и взаимоконтроль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рием «Кластер», «Ассоциации», «Лестница успеха» (формирование критического мышления)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работают индивидуально, фронтально, в парах и группах. Дети оценивают свою работу, подбирают слова-ассоциации, дополняют кластер и перетаскивают смайлик на ступеньку Лестницы успех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Способствовать формированию самоанализа и самооценки деятельности обучающихся на урок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проводят самооценку своих достижений при выполнении каждого задания, рисуя один из смайликов (улыбка, нейтральный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Формировать интерес и уважительное отношение к людям разных профессий и труду различного род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используют шляпы героев, «примеряя профессию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Расширять кругозор обучающихся, обогащать их словарный запас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прослушивают аудиотексты, обсуждают деятельность людей разных профессий, строят монологическое высказывание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версальные учебные дейст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(УУД) </w:t>
      </w:r>
      <w:r>
        <w:rPr>
          <w:rFonts w:cs="Times New Roman" w:ascii="Times New Roman" w:hAnsi="Times New Roman"/>
          <w:bCs/>
          <w:sz w:val="28"/>
          <w:szCs w:val="28"/>
        </w:rPr>
        <w:t>прописаны в технологической карте урока для всех 9 этапо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роведении урока я использовала современные образовательные технологии в соответствии с требованиями ФГОС: ИКТ-технологии при подготовке урока, личностно-ориентированный подход, обучение в сотрудничеств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формирования креативного мышления как компонентов функциональной грамотности обучающихся на уроке были использованы следующие приёмы: </w:t>
      </w:r>
      <w:r>
        <w:rPr>
          <w:rFonts w:cs="Times New Roman" w:ascii="Times New Roman" w:hAnsi="Times New Roman"/>
          <w:sz w:val="28"/>
          <w:szCs w:val="28"/>
        </w:rPr>
        <w:t>«Начало урока с элементами театрализации</w:t>
      </w:r>
      <w:r>
        <w:rPr>
          <w:sz w:val="28"/>
          <w:szCs w:val="28"/>
        </w:rPr>
        <w:t>», «Ассоциации», «Кластер», «Лестница успеха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достижения цели урока были подобраны примеры и задания, соответствующие возрастным и психофизиологическим особенностям и интересам обучающихся. Задания способствовали формированию функциональной грамотности обучающихся, были индивидуализированы и способствовали повышению уровня мотивации детей на достижение цели урока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еативное мышл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ормировалось на 1, 2, 3, 4, 5, 6 этапах урока. При этом были использованы следующие типы заданий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чало урока с элементами театрализации (назови свою профессию с использованием шляп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смотр видео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 скажи, какие здания изображены на иллюстраци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сскажи о деятельности героев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инамическая пауза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зови слова, которые ассоциируются с ключевым словом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rofessio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ефлексия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вык читательской грамот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ли на 6, 7 этапах урока. При этом были использованы следующие типы заданий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слушай текст с одновременным чтением «про себя»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полни предложение словами по смыслу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тметь верные и неверные утвержд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зультат уро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учающиеся могут </w:t>
      </w:r>
      <w:r>
        <w:rPr>
          <w:rFonts w:cs="Times New Roman" w:ascii="Times New Roman" w:hAnsi="Times New Roman"/>
          <w:sz w:val="28"/>
          <w:szCs w:val="28"/>
        </w:rPr>
        <w:t>распознавать и употребить в устной и письменной речи коммуникативные типы предложений на основе речевых образцов вида: «They could do / They could not (couldn’t) do», назвать разные профессии людей.</w:t>
      </w:r>
    </w:p>
    <w:p>
      <w:pPr>
        <w:pStyle w:val="TextBody"/>
        <w:spacing w:lineRule="auto" w:line="240" w:before="0" w:after="0"/>
        <w:ind w:left="50" w:right="5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рок цели дости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Интернет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Sveta</cp:lastModifiedBy>
  <cp:lastPrinted>2024-11-13T19:05:00Z</cp:lastPrinted>
  <dcterms:modified xsi:type="dcterms:W3CDTF">2024-11-21T16:05:00Z</dcterms:modified>
  <cp:revision>44</cp:revision>
  <dc:subject/>
  <dc:title/>
</cp:coreProperties>
</file>